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32"/>
          <w:szCs w:val="32"/>
          <w:lang w:val="en-US"/>
        </w:rPr>
        <w:t xml:space="preserve">Use the following tests to identify the four test samples.  </w:t>
      </w:r>
    </w:p>
    <w:p>
      <w:pPr>
        <w:pStyle w:val="Normal"/>
        <w:spacing w:lineRule="auto" w:line="240"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resent your data table with conclusions at the end of the period.  Are your results reliable?  Why?  Why not?</w:t>
      </w:r>
    </w:p>
    <w:p>
      <w:pPr>
        <w:pStyle w:val="Normal"/>
        <w:spacing w:lineRule="auto" w:line="240"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You must watch the example of these tests on the wiki before your practical.</w:t>
      </w:r>
    </w:p>
    <w:p>
      <w:pPr>
        <w:pStyle w:val="Normal"/>
        <w:spacing w:lineRule="auto" w:line="240"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ll solutions can be washed down the drain.</w:t>
      </w:r>
    </w:p>
    <w:p>
      <w:pPr>
        <w:pStyle w:val="Normal"/>
        <w:spacing w:lineRule="auto" w:line="240"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4820"/>
        <w:gridCol w:w="2410"/>
        <w:gridCol w:w="266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ological molecu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eagent/s used to tes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etho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tarting colou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nding colou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Reducing sugar (for example glucose, fructose, malto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nedict’s solut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0% CuSO4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  <w:lang w:val="en-US"/>
              </w:rPr>
              <w:t>Add 2cm</w:t>
            </w:r>
            <w:r>
              <w:rPr>
                <w:sz w:val="28"/>
                <w:szCs w:val="28"/>
                <w:vertAlign w:val="superscript"/>
                <w:lang w:val="en-US"/>
              </w:rPr>
              <w:t xml:space="preserve">3 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nedict’s solutions an equal amount of the test sample, heat over a water bat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lu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range/red precipitat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Star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odine solution (K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  <w:lang w:val="en-US"/>
              </w:rPr>
              <w:t>Add a few drops of Iodine solution to 5ml of the test samp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ellow/brown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lue-black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Lipid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Emulsion Test- ethanol (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OH) and wat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hake 3cm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of the test sample with about 4cm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of ethano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cant the liquid into a test tube of water, leaving any undissolved substance behin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ea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mation of a cloudy emulsio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Protein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iuret reagent:  NaOH, Cu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d 10 drops of NaOH to 5ml of the test sample, shak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d 4 drops of CuSO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4, </w:t>
            </w:r>
            <w:r>
              <w:rPr>
                <w:sz w:val="28"/>
                <w:szCs w:val="28"/>
                <w:lang w:val="en-US"/>
              </w:rPr>
              <w:t>shak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ea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rple/Blue</w:t>
            </w:r>
          </w:p>
        </w:tc>
      </w:tr>
    </w:tbl>
    <w:p>
      <w:pPr>
        <w:pStyle w:val="Normal"/>
        <w:spacing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09:00Z</dcterms:created>
  <dc:creator>Trevor</dc:creator>
  <dc:description/>
  <cp:keywords/>
  <dc:language>en-US</dc:language>
  <cp:lastModifiedBy>USUARIO</cp:lastModifiedBy>
  <dcterms:modified xsi:type="dcterms:W3CDTF">2013-03-22T16:48:00Z</dcterms:modified>
  <cp:revision>5</cp:revision>
  <dc:subject/>
  <dc:title/>
</cp:coreProperties>
</file>